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62790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79818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04595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36279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