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56720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70903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29781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86369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