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18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0955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943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049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