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402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91781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1178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086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