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6876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2124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034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7144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