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88418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5477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8726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419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