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7210598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7401473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1664969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