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3215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738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576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129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