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918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784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112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827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387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119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8395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753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302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809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754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553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132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