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072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543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78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55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446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177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17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43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196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32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923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69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92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144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72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