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18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879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11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859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852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958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91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720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48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329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064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86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314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767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10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32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