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610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703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19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009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93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04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04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847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913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220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90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679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340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6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821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0940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