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2555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03340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54353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52402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1605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65772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67609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08364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8241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68555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41171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44896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25339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49771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19691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