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1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797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846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07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397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30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23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20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06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807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20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19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042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