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2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60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21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7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1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02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33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45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02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77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30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23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2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86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90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