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6573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6005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0244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841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5055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1580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7763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0115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4513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5301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659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844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7367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7814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0694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046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901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