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99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93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435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61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41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174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60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73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73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611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0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6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72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69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79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322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18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