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147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304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236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460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165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357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727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660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723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154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168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425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867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970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797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