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83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454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84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24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76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86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326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47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62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94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95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48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1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