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848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10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56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694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0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033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19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517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691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220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771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463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598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