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90199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40854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74780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47218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26815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63194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62722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75974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70275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01017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49029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96600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05323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05901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74465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37313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47241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70265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09397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45975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05478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13818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44492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04822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66126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16038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10942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53197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00019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41743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6929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24112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29123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19760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45553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83140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24648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74762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29772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