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909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94838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89827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5057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47884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97200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05226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26722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4201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41658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7746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81831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1054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71851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68988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48087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30543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27704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8323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39059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74589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24791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55060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81874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85224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81522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41226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10753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45232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32541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30025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4992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97581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75675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95712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10999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14362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18448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60252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