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36328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9227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56521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