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720019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93894648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9825244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