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27139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24911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17924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83985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