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425157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30650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210973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446916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