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38122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90070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97719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15942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