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23851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14315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0108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5801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