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97241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1247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49072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69056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