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1846907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5064083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7316961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5290272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