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3278572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8985413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9439514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4767105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3863607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1412984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3577362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3498076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