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765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168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92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564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