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564488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779005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701976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644322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