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61404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37247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33455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46992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