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292618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348123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224408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0192722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480864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049179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24819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578215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