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185412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404715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381946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488444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253840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68286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30549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36889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