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5462799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1821500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