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08008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4959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3187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