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4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9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69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49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613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214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00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723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27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2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545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570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55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2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51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