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40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138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219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78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64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73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418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37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097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50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986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243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875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