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639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459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904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119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934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54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846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305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752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63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80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712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077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08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748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