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45369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90290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59115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19598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18595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33559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04069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93379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79419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30981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55555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3488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88556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08047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21252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98093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97019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