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803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8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29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89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14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656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098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58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103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32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2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22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185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5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35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47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909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