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35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76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96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35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97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596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509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325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219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35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70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036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052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