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978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503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978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527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911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348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273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410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241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584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468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581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041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444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79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851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888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