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051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915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363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989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003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724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767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391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378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691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313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528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501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