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106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0746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032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77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267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9405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0201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7965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315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334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921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389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920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5042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254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