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816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830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27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669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011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601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029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670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881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513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603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200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958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344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485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113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773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