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703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627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140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475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323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959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753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102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390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887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900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102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564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