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6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02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500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3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50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86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59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7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6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789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10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344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4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94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