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</w:t>
        <w:tab/>
        <w:t xml:space="preserve">  gg.doc</w:t>
        <w:tab/>
        <w:tab/>
        <w:tab/>
        <w:tab/>
        <w:tab/>
        <w:tab/>
        <w:tab/>
        <w:tab/>
        <w:tab/>
        <w:tab/>
        <w:tab/>
        <w:t xml:space="preserve">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urpose:   documentation for ug's grid generator      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:</w:t>
        <w:tab/>
        <w:t xml:space="preserve">  Wolfgang Hoffmann, Henrik Renz-Reichert, Dirk Feucht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nstitut fuer Computeranwendungen 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Universitaet Stuttgart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Pfaffenwaldring 27  </w:t>
        <w:tab/>
        <w:tab/>
        <w:tab/>
        <w:tab/>
        <w:tab/>
        <w:tab/>
        <w:tab/>
        <w:tab/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70569 Stuttgart, Germany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nternet: ug@ica3.uni-stuttgart.de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story:   18.03.94 begin, ug version 2.2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11.07.95 begin, ug version 2.3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15.10.95 begin, ug31                         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Generator - Description of UGs gri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id generator creates triangular grids in 2d for arbitrary planar dom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y divided into subdomains. The algorithm is based on a modified advancing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, first introduced by Peraire et. al. [1,2]. The concept of our gri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o produce elements with good shape regularity, guaranteed throug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unctions. With our quadtree concept and the corresponding tree structu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has a complexity of 'O(nlog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boundary can be implemented as a parametric function, polygon or any othe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The user can define a global meshsize for the whole domain or optimiz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with a problem dependent mesh control function. Further inform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E GRID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mesh size defines the resolution of the domain. Inner objects not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e mesh size are detected from the grid generator. The user has the option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er boundary through on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 boundary through a polygon, the user has to consider the specia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The input file ends with '*.poly', while one example is given in the application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 'example.po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rol of the grid generating process there exist two commands and a set of gr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s and the grid parameters the user can define a script as shown below. But now w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nd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bnodes -  The bnodes-command creates nodes on all boundaries of the domain. In this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generation can be manipulated by the user through adding or deleting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undary through mouse click. This final set of nodes form the initial advancing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s see the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kegrid - The makegrid-command assembles the nodes on the boundary to the advancing fr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the grid with respect to the grid options. For more informations see the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realizes a grid generating procedure in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ipt produces the final grid without the possiblity of adding nodes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ing nodes on the boundary you have to cancel the line with the makegri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ype it on the 'ug'-shell after completing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g:RelRasterSize</w:t>
        <w:tab/>
        <w:t>= 0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g:h_global</w:t>
        <w:tab/>
        <w:tab/>
        <w:t>= 0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g:searchconst</w:t>
        <w:tab/>
        <w:tab/>
        <w:t>= 0.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g:angle</w:t>
        <w:tab/>
        <w:tab/>
        <w:tab/>
        <w:t>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g:epsi</w:t>
        <w:tab/>
        <w:tab/>
        <w:tab/>
        <w:t>= 0.0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g:meshsizecoeffno</w:t>
        <w:tab/>
        <w:t>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rid $E $W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g:RelRaster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controls the approximation resolution of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has to be smaller than the fine mesh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g:h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global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the mesh size is constant for the whol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g:search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parameter for grid qualit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controls the non-overlapping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g: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parameter for grid qualit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 avoids triangles on the boundary with angles smaller tha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(or another optional value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g: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parameter for grid qualit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avoids triangles with sharp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g:meshsizecoeff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defines the entry of the CoeffProcPtr, also used for initializa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problem, for the mesh size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the integer i means coeffs[i] in your Init-function 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EFINE A MESHSIZE CONTRO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roblem library you can define a mesh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following. An example for this you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m' library in the 'cook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MeshCook (DOUBLE *in, DOUBLE 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x,y,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in[0]; y = in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(x-ULX)*(x-ULX) + (y-ULY)*(y-U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 = URX 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1.0 / (1.0 + 0.1 *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 = 1.0 / (1.0 + 0.05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 = 8.0 - 6.0 * a - 5.0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 &lt; 1.0) c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[0]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have to define the adress for the mesh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ProcPtr with the parameter 'meshsizecoeffno'. You can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 the 'fem' library in the 'CreateProblem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J.Peraire, M.Vahdati, K.Morgan, and O.C.Zienkiewicz: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shing for Compressible Flow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omputational Physics 72 (1987) 449-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J.Peraire, J.Peiro, and K.Morgan: Adaptive Reme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ompressible Flow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omputational Physics 103 (1992) 269-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M. Paolini, C. Verdi: An automatic mesh genarator for plan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tuto di Analisi Numerica del C.N.R., Pavia Italia (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